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 FILE FOR PCBTODXF.EXE  Version 2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1991  PROTEL TECHNOLOGY PTY LT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 converts an  AUTOTRAX PCB  file  to  the  AUTOCAD 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hange file (DXF)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 the space  intensive nature  of the  DXF format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either "draft" mode or "full" mod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PCBtoDX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PCBtoDX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TRAX FILE to AUTOCAD FILE PROGRAM  Version 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88,1991 Protel Technology Pty.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 Name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AUTOTRAX PCB file name (the extension will be forced to .PC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Name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DXF output file name.(the extension will be forced to .DX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 output file  already exists,  then you  will be asked to confi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SOMEFILE.DXF Exists, Overwrite Y/N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Y or 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 also supply  these filenames  from the  command line,  bu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e prompt will st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 supply incorrect number of  command  line  parameters  t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help message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Command Line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toDXF &lt;AUTOTRAX File Name&gt; &lt;DXF File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toDXF DEM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enerate The File TEST.DXF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File Names Are Supplied, The Program Will Prompt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 input file  is not found, then the following message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will be returned to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 Not Found.  PCBtoDXF Program Ab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following message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Want Full Quality Output in the DXF file (Big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Y:es, Full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N:o, Generate Only Draft Qua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 Y or N key to continue. The following message will appe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XF file will b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SOMEFILE.P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s  of the  DXF file  will vary  dramatically  depending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 the PCB file, but as a rough guide, the draft mode DX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 3 to  4 times  the size  of the PCB file, and the full mode DX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be 8 to 12 times the size of the PCB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storage of data in the DX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 will place  all of  the PCB  data from  all PCB layers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ilent AutoCAD layers. To keep the space to a minimum, singl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 designator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 Layer     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 Layer 1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 Layer 2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 Layer 3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 Layer 4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Layer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Overlay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Overlay   M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Layer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Layer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Layer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-Out Layer   K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Layer      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tems  (both free  and component primitives) are saved as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ies in the DX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raft mode, tracks are stored as simple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ull  mode, tracks  are stored  as a  single poly-line  with a  so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le on  each end.  Each solid  circle  consists  of  two  180 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ar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nd Pads and V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raft mode, round pads and vias are stored as simple cir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ull mode they are stored as two 180 degree polyar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nd Rectangular P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raft  mode, these consist of two simple arcs, with two simple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ull  mode rounded  rectangular pads  are stored  in the  same wa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tangular Pads and F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always drawn  as solid  fills. Although this is inconsist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(ie fills  are solid  when  all  others  are  wire-frame),  the 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for  rectangular solids  are less  than for 4 line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 display a  draft mode  DXF file as all wire-frame (ie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-fills), then  use the  AutoCAD FILL  command to  display SOLIDS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e-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tagonal P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raft mode these are stored as eight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ull  mode, they  are stored  as three  horizontally oriented AutoC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raft mode, stored as 2 lines and 2 ar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ull mode, stored as 2 polylines and 2 polyar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as either arcs in draft mode or polyarcs in ful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tored  as scaled  and rotated  AutoCAD text  using  the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AD font. Line thickness is always 1 pix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raft mode, stored as a single AutoCAD ar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ull  mode stored  as 1 or 2 polyarcs (since polyarcs can only be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s ma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ev 3.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(e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