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 FILE FOR 2NET.EXE 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  PROTEL TECHNOLOGY PTY L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 translate  EDIF (OrCAD),  SCHEMA  and  PADS-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netlist files into Protel Netlis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with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NET.EXE   the netlist modif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NET.MNU   menu/strings file for 2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.TXT  a trans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F (OrCAD) net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F file must be created with pin numbers, the following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correct EDIF file from an OrCAD Schematic file using  OrC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lis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otate src.sch src.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list src.ann src.net edif /a /p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indicates use of an anno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outputs pin numbers rather tha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outputs special EDIF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A net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translated by 2NET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S-PCB net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latable netlist can be created by saving the '.JOB' file as a '.ASC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Make sure that the sections included in the '.ASC' file  inclu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PARTTYPE*, *PART* and *ROUTE*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2NE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translator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NET and press 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su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file name and extension (including Path, if an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ination file name (including Path, the  extension  .NET  will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appended to the filename and need not be specifi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: PADS, SCHEMA or press RETURN for ED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you can include these options in the command lin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NET &lt;sourcefile&gt; &lt;destination&gt; &lt;format&gt; [/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s RETURN to run the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q turns off progress reporting during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file (TRANS.TXT) allows 2NET to change the package  typ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orrect one for the Protel libraries. The translator  file  h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eirname_1&gt;,&lt;Protelname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eirname_2&gt;,&lt;Protelname_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eirname_n&gt;,&lt;Protelname_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rma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eirname_1&gt;,&lt;Protelname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eirname_2&gt;,&lt;Protelname_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eirname_n&gt;,&lt;Protelname_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be added to and modified quite easily.  The  names  are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. The file is made up of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ion prior to any &lt;format name&gt; is common translations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will be used for any of the formats. The  following 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by &lt;format name&gt;, are format specific translations. 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section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v 3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